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I NOTIFICA DI MUTAMENTO DI SEDE SCOLAS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  <w:bCs/>
          <w:sz w:val="22"/>
          <w:szCs w:val="22"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TA 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Ufficio II dell’U.S.R. per il Lazi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Ambito territoriale di competenza (solo per le province di Frosinone – Latina – Rieti e Viterbo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TRASFERIMENTO/MODIFICA DEI LOCALI SCOLASTIC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OTIFICA DI TRASFERIMENTO O DI MODIFICHE DELLA SEDE DELLA SCUOLA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(</w:t>
      </w:r>
      <w:r>
        <w:rPr>
          <w:i/>
          <w:iCs/>
          <w:sz w:val="22"/>
          <w:szCs w:val="22"/>
        </w:rPr>
        <w:t>codice meccanografico, nome della scuola, indirizzo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ANZATA DALL'ENTE GESTORE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serire correttamente e per esteso i dati dell'ente gestore con il codice fiscale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A PERSONA DEL LEGALE RAPPRESENTANTE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serire i dati del legale rappresentante: nome e cognome, data e luogo di nascita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CUOLA VIENE TRASFERITA ALL'INDIRIZZO 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AUSA DI 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RE DALLA DATA __________________ E PRESUMIBILMENTE FINO ALLA DATA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P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SO LA SCUOLA VERRANNO EFFETTUATI I SEGUENTI LAVORI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dicare i lavori che interesseranno la scuola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RESUMIBILMENTE NEL PERIODO DAL ____________________ AL 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FIRMA DEL LEGALE RAPPRESENTAN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ZIONE DEL GESTORE O DEL LEGALE RAPPRESENTANTE RELATIVA AL TITOLO DI DISPONIBILITA' DEI LOCA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NEL CASO DI NUOVA SEDE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 Decreto Legislativo 81/2008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.</w:t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L CASO DI LAVORI NELLA SED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4:00Z</dcterms:created>
  <dc:creator>SOVRINTENDENZA SCOLASTICA</dc:creator>
  <dc:description/>
  <cp:keywords/>
  <dc:language>en-US</dc:language>
  <cp:lastModifiedBy>Sgarra Anna</cp:lastModifiedBy>
  <cp:lastPrinted>2005-07-05T08:43:00Z</cp:lastPrinted>
  <dcterms:modified xsi:type="dcterms:W3CDTF">2023-07-04T11:13:00Z</dcterms:modified>
  <cp:revision>13</cp:revision>
  <dc:subject/>
  <dc:title>FAC SIMILE DI RICHIESTA DI AUTORIZZAZIONE</dc:title>
</cp:coreProperties>
</file>